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2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а № 6</w:t>
      </w:r>
    </w:p>
    <w:p>
      <w:pPr>
        <w:pStyle w:val="Style15"/>
        <w:ind w:left="7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20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 заместителя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мэра города Архангельска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 «__»  _____201_ г. № __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N 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курса по отбору управляющей организации  для управления многоквартирным дом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сто проведения конкурса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та проведения конкурса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ремя проведения конкурса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рес многоквартирного дома (многоквартирных домов) 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лены конкурс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,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,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ица, признанные участниками конкурса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й или ф.и.о. индивидуальных  предпринимателе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  Участники   конкурса,   присутствовавшие  при  проведен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наименования организаций или ф.и.о. индивидуальных предпринимателе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 Размер  платы  за  содержание  и ремонт жилого помещения 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вартирном доме: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 рубле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Победителем     конкурса    признан    участник    конкурс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 или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 Последнее предложение наибольшей стоимости дополнитель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 и услуг, сделанное участником конкурса, указанным в пункте 9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го протокола: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 рубле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  Перечень  дополнительных  работ  и  услуг,  предложенны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конкурса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2.  Участником  конкурса,  сделавшим  предыдущее  предлож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й   стоимости   дополнительных  работ  и  услуг,  призна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конкурс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 или ф.и.о. индивидуального 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3. Предыдущее предложение наибольшей стоимости дополнитель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  и  услуг, сделанное участником конкурса, указанным в пункт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настоящего протокола: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 рубле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цифрами и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протокол составлен в трех экземплярах на ___ листах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конкурсной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дпись)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 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  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 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подпись)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_" _____________ 201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бедитель конкурса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лжность, ф.и.о. руководителя организации или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 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подпись)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астник конкурса, сделавший предыдущее предложение наибольшей</w:t>
      </w:r>
    </w:p>
    <w:p>
      <w:pPr>
        <w:pStyle w:val="ConsPlusNonformat"/>
        <w:widowControl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и дополнительных работ и услуг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должность, ф.и.о. руководителя организации или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 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подпись)              (ф.и.о.)</w:t>
      </w:r>
    </w:p>
    <w:p>
      <w:pPr>
        <w:pStyle w:val="Style15"/>
        <w:rPr/>
      </w:pPr>
      <w:r>
        <w:rPr/>
        <w:t>"__" _____________ 201__ г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43:00Z</dcterms:created>
  <dc:creator>Елена Алексеевна Некрасова</dc:creator>
  <dc:description/>
  <dc:language>en-US</dc:language>
  <cp:lastModifiedBy>Елена Алексеевна Некрасова</cp:lastModifiedBy>
  <dcterms:modified xsi:type="dcterms:W3CDTF">2013-04-17T06:44:00Z</dcterms:modified>
  <cp:revision>2</cp:revision>
  <dc:subject/>
  <dc:title/>
</cp:coreProperties>
</file>